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6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7.08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na Spółdzielnia SCh. W Woźnikach ul. Dworcowa 6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2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08:2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